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ОКЛАД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о достигнутых значениях показателей для оценки</w:t>
      </w:r>
    </w:p>
    <w:p>
      <w:pPr>
        <w:pStyle w:val="Normal"/>
        <w:jc w:val="center"/>
        <w:rPr/>
      </w:pPr>
      <w:r>
        <w:rPr>
          <w:sz w:val="32"/>
          <w:szCs w:val="32"/>
        </w:rPr>
        <w:t>эффективности деятельности органов местного самоуправления городских округов и муниципальных районов за 2011 год и их планируемых значениях на 3-летний период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Мищенко Андрея Александровича</w:t>
      </w:r>
    </w:p>
    <w:p>
      <w:pPr>
        <w:pStyle w:val="Normal"/>
        <w:jc w:val="center"/>
        <w:rPr/>
      </w:pPr>
      <w:r>
        <w:rPr>
          <w:sz w:val="32"/>
          <w:szCs w:val="32"/>
        </w:rPr>
        <w:t>главы муниципального образования Щербиновский район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Подпись________________</w:t>
      </w:r>
    </w:p>
    <w:p>
      <w:pPr>
        <w:pStyle w:val="Normal"/>
        <w:jc w:val="both"/>
        <w:rPr>
          <w:color w:val="215868"/>
          <w:sz w:val="28"/>
          <w:szCs w:val="28"/>
        </w:rPr>
      </w:pPr>
      <w:r>
        <w:rPr>
          <w:color w:val="215868"/>
          <w:sz w:val="28"/>
          <w:szCs w:val="28"/>
        </w:rPr>
      </w:r>
    </w:p>
    <w:p>
      <w:pPr>
        <w:pStyle w:val="Normal"/>
        <w:jc w:val="both"/>
        <w:rPr>
          <w:rStyle w:val="Style15"/>
          <w:b w:val="false"/>
          <w:b w:val="false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 </w:t>
      </w:r>
      <w:r>
        <w:rPr>
          <w:color w:val="000000"/>
          <w:sz w:val="28"/>
          <w:szCs w:val="28"/>
        </w:rPr>
        <w:t>Дата «28» апреля  2012 г.</w:t>
      </w:r>
    </w:p>
    <w:p>
      <w:pPr>
        <w:pStyle w:val="Normal"/>
        <w:jc w:val="center"/>
        <w:rPr>
          <w:rStyle w:val="Style15"/>
          <w:b/>
          <w:b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кла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достигнутых значениях показателей для оценки эффективности </w:t>
        <w:br/>
        <w:t xml:space="preserve">деятельности органов местного самоуправления муниципальн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Щербиновский район за 2011 год и их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х значениях на 3-х летний пери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Экономическое развит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Муниципальное образование Щербиновский район расположено в северной части Краснодарского края и входит в число степных районов края. </w:t>
      </w:r>
    </w:p>
    <w:p>
      <w:pPr>
        <w:pStyle w:val="2"/>
        <w:spacing w:lineRule="auto" w:line="240" w:before="0" w:after="0"/>
        <w:ind w:firstLine="851"/>
        <w:jc w:val="both"/>
        <w:rPr/>
      </w:pPr>
      <w:r>
        <w:rPr>
          <w:kern w:val="2"/>
          <w:sz w:val="28"/>
          <w:szCs w:val="28"/>
        </w:rPr>
        <w:t>Район г</w:t>
      </w:r>
      <w:r>
        <w:rPr>
          <w:sz w:val="28"/>
          <w:szCs w:val="28"/>
        </w:rPr>
        <w:t xml:space="preserve">раничит с Ростовской областью, Староминским, Каневским и Ейским районами Краснодарского края, расположен в 220 км от краевого центра. Часть территории района омывается Ейским лиманом и Таганрогским заливом Азовского мор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щая площадь земель в территориальных границах муниципального образования составляет 137 тысяч 707 гектаров или 1,8% от общей площади Краснодарского края. Протяженность с севера на юг – 50 километров, с запада на восток – 35,5 километров.</w:t>
      </w:r>
    </w:p>
    <w:p>
      <w:pPr>
        <w:pStyle w:val="Style16"/>
        <w:spacing w:before="0" w:after="0"/>
        <w:ind w:firstLine="851"/>
        <w:jc w:val="both"/>
        <w:rPr/>
      </w:pPr>
      <w:r>
        <w:rPr>
          <w:sz w:val="28"/>
          <w:szCs w:val="28"/>
        </w:rPr>
        <w:t xml:space="preserve">Из общей площади земель 117 332 га или 85,2% – земли сельскохозяйственного назначения (пашня - 104 016 га, пастбища и многолетние насаждения – 6 397 га, лесные насаждения – 3 335 га, земли под постройками, дорогами, лесами и другие не сельхозугодья – 3 584 га); 6 251 га или 4,5% – земли 15 населенных пунктов; 1 781 га или 1,3% – земли промышленности, энергетики, транспорта, связи, обороны и безопасности; 12 343 га или 9,0% – земли водного, лесного фонда и запас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Щербиновский район располагается 8 сельских поселений: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щербиновское сельское поселени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овощербиновское сельское поселени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иколаевсое сельское поселение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Екатериновское сельское поселени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Щербиновское сельское поселени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укрепленское сельское поселение,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Шабельское сельское поселение,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Глафировское сельское поселение.</w:t>
      </w:r>
    </w:p>
    <w:p>
      <w:pPr>
        <w:pStyle w:val="Normal"/>
        <w:ind w:left="708" w:firstLine="143"/>
        <w:jc w:val="both"/>
        <w:rPr/>
      </w:pPr>
      <w:r>
        <w:rPr>
          <w:sz w:val="28"/>
          <w:szCs w:val="28"/>
        </w:rPr>
        <w:t xml:space="preserve">Система расселения включает 15 населенных пунктов, среди которых: </w:t>
      </w:r>
    </w:p>
    <w:p>
      <w:pPr>
        <w:pStyle w:val="Normal"/>
        <w:ind w:left="708" w:firstLine="143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ве станицы, пять сел, четыре посёлка,четыре хутора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Административный центр - станица Старощербиновска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ва населенных пункта отнесены к курортам местного значения - село Глафировка и село Шабельское. В непосредственной близости от курортов местного значения, на участке площадью 1 002 га, в соответствии с распоряжением Правительства Российской Федерации от 29.12.2007 №1945-р создана игорная зона «Азов-Сити»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исленность населения составляет 37091 тысяч человек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у экономического потенциала муниципального образования составляет агропромышленный комплекс, занимающий более 60% в структуре базовых отраслей хозяйственного комплекса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1.1. Дорожное хозяйство и транспорт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Население всех населенных пунктов муниципального образования  Щербиновский район обеспечено регулярным транспортным сообщением с административным центром район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территории проходят межмуниципальные дороги 3 и 4 категории с асфальто-бетонным покрытием: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тарощербиновская-Шабельское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рощербиновская-Новощербиновская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йское Укрепление–Любимов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катериновка-Красный Дар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 краевым центром район связан железнодорожной магистралью и автотрассой краевого значения Краснодар-Ейск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ая протяженность автомобильных дорог общего пользования (без улично-дорожной сети) составляет 147,5 км. Доля протяженности автомобильных дорог общего пользования местного значения с твердым покрытием в общей протяженности автомобильных дорог общего пользования местного значения составляет 71,7%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eastAsia="zxx" w:bidi="zxx"/>
        </w:rPr>
        <w:t xml:space="preserve">В муниципальном образовании </w:t>
      </w:r>
      <w:r>
        <w:rPr>
          <w:sz w:val="28"/>
          <w:szCs w:val="28"/>
        </w:rPr>
        <w:t>Щербиновский район</w:t>
      </w:r>
      <w:r>
        <w:rPr>
          <w:sz w:val="28"/>
          <w:szCs w:val="28"/>
          <w:lang w:eastAsia="zxx" w:bidi="zxx"/>
        </w:rPr>
        <w:t xml:space="preserve"> отсутствует население, проживающее в населенных пунктах, не имеющих регу</w:t>
        <w:softHyphen/>
        <w:t>лярного автобусного сообщения с административ</w:t>
        <w:softHyphen/>
        <w:t>ным центро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2012 году все сельские поселения Щербиновского района будут участвовать в ведомственной целевой программе «Капитальный ремонт и ремонт автомобильных дорог местного значения Краснодарского края» на 2012-2014 годы». Общий объем финансирования по вышеуказанной программе составит более 34 000 тыс.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bidi="zxx"/>
        </w:rPr>
        <w:t>1.2. Развитие малого и среднего предпринимательства</w:t>
      </w:r>
    </w:p>
    <w:p>
      <w:pPr>
        <w:pStyle w:val="Normal"/>
        <w:ind w:firstLine="709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 сферу малого </w:t>
      </w:r>
      <w:r>
        <w:rPr>
          <w:color w:val="000000"/>
          <w:sz w:val="28"/>
          <w:szCs w:val="28"/>
        </w:rPr>
        <w:t>предпринимательства</w:t>
      </w:r>
      <w:r>
        <w:rPr>
          <w:sz w:val="28"/>
          <w:szCs w:val="28"/>
        </w:rPr>
        <w:t xml:space="preserve"> муниципального образования Щербиновский район</w:t>
      </w:r>
      <w:r>
        <w:rPr>
          <w:color w:val="000000"/>
          <w:sz w:val="28"/>
          <w:szCs w:val="28"/>
        </w:rPr>
        <w:t xml:space="preserve"> входит полторы тысячи хозяйствующих субъектов  на которых работает   5 тыс. человек. </w:t>
      </w:r>
      <w:r>
        <w:rPr>
          <w:sz w:val="28"/>
          <w:szCs w:val="28"/>
        </w:rPr>
        <w:t>Основными направлениями хозяйственной деятельности малого бизнеса являются сельскохозяйственное производство и сфера розничной торговли.</w:t>
      </w:r>
    </w:p>
    <w:p>
      <w:pPr>
        <w:pStyle w:val="TextBodyIndent"/>
        <w:rPr>
          <w:szCs w:val="28"/>
        </w:rPr>
      </w:pPr>
      <w:r>
        <w:rPr>
          <w:szCs w:val="28"/>
        </w:rPr>
        <w:t>Число субъектов малого и среднего предпринимательства в расчете на 10000 человек населения в 2011 году сократилось с 416 до 391 единицы.</w:t>
      </w:r>
      <w:r>
        <w:rPr/>
        <w:t xml:space="preserve"> Основными причинами сокращения являются увеличение фиксированного платежа в Пенсионный фонд РФ для индивидуальных предпринимателей, увеличение размера коммунальных платежей, увеличение налоговой нагрузки, «дорогие» кредиты. В плане до 2014 года прослеживается положительная динамика до 400 единиц</w:t>
      </w:r>
      <w:r>
        <w:rPr>
          <w:szCs w:val="28"/>
        </w:rPr>
        <w:t xml:space="preserve"> расчете на 10000 человек населения</w:t>
      </w:r>
      <w:r>
        <w:rPr/>
        <w:t>, обусловленная формированием положительного имиджа малого бизнеса и усилением государственной поддержки на краевом и муниципальном уровнях.</w:t>
      </w:r>
    </w:p>
    <w:p>
      <w:pPr>
        <w:pStyle w:val="TextBodyIndent"/>
        <w:rPr/>
      </w:pPr>
      <w:r>
        <w:rPr/>
        <w:t xml:space="preserve"> </w:t>
      </w:r>
      <w:r>
        <w:rPr/>
        <w:t>Расходы на развитие и поддержку  малого и среднего предпринимательства в 2011 году составили 42,4 тыс. рублей, на 2012 год они запланированы в сумме 373,1 тыс. рублей; на период до 2014 года этот показатель будет увеличен до 420,0 тыс. рублей.</w:t>
      </w:r>
    </w:p>
    <w:p>
      <w:pPr>
        <w:pStyle w:val="TextBodyIndent"/>
        <w:rPr/>
      </w:pPr>
      <w:r>
        <w:rPr/>
        <w:t xml:space="preserve">  </w:t>
      </w:r>
      <w:r>
        <w:rPr/>
        <w:t xml:space="preserve">Доля малого бизнеса в общехозяйственной структуре района будет увеличиваться за счет открытия новых объектов бытового обслуживания, роста объема услуг по благоустройству, утилизации твердых бытовых отходов, строительству нескольких мини-гостиниц в селе Глафировка, увеличения сети летних кафе. Ожидается постоянный рост числа наемных работников у индивидуальных предпринимателей. 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21"/>
        <w:spacing w:lineRule="auto" w:line="240" w:before="0" w:after="0"/>
        <w:ind w:firstLine="709"/>
        <w:jc w:val="center"/>
        <w:rPr/>
      </w:pPr>
      <w:r>
        <w:rPr>
          <w:rFonts w:eastAsia="Times New Roman"/>
          <w:sz w:val="28"/>
          <w:szCs w:val="28"/>
          <w:lang w:eastAsia="ar-SA"/>
        </w:rPr>
        <w:t>1.3. Улучшение инвестиционной привлекательности</w:t>
      </w:r>
    </w:p>
    <w:p>
      <w:pPr>
        <w:pStyle w:val="21"/>
        <w:spacing w:lineRule="auto" w:line="240" w:before="0" w:after="0"/>
        <w:ind w:firstLine="709"/>
        <w:jc w:val="both"/>
        <w:rPr>
          <w:rFonts w:eastAsia="Times New Roman"/>
          <w:sz w:val="28"/>
          <w:szCs w:val="28"/>
          <w:lang w:eastAsia="ar-SA"/>
        </w:rPr>
      </w:pPr>
      <w:r>
        <w:rPr>
          <w:rFonts w:eastAsia="Times New Roman"/>
          <w:sz w:val="28"/>
          <w:szCs w:val="28"/>
          <w:lang w:eastAsia="ar-SA"/>
        </w:rPr>
      </w:r>
    </w:p>
    <w:p>
      <w:pPr>
        <w:pStyle w:val="BodyTextIndent2"/>
        <w:spacing w:lineRule="atLeast" w:line="100"/>
        <w:ind w:left="0" w:firstLine="708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течение 2011 года в экономику района привлечено 350 млн. рублей. Реализованы такие проекты, как </w:t>
      </w:r>
      <w:r>
        <w:rPr>
          <w:rFonts w:cs="Times New Roman" w:ascii="Times New Roman" w:hAnsi="Times New Roman"/>
          <w:sz w:val="28"/>
          <w:szCs w:val="28"/>
        </w:rPr>
        <w:t xml:space="preserve">1 этап </w:t>
      </w:r>
      <w:r>
        <w:rPr>
          <w:rFonts w:cs="Times New Roman" w:ascii="Times New Roman" w:hAnsi="Times New Roman"/>
          <w:color w:val="000000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еконструкции здания мельницы под объекты розничной торговли и строительство продовольственного магазина «Снежный» в станице Старощербиновской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На 10 международном инвестиционном форуме в Сочи заключено соглашение о реализации инвестиционного проекта по строительству малоэтажного жилого комплекса в станице Старощербиновской по улице Чкалова. Сейчас по этому объекту разрабатывается проектно-сметная документация. </w:t>
      </w:r>
    </w:p>
    <w:p>
      <w:pPr>
        <w:pStyle w:val="Normal"/>
        <w:ind w:firstLine="851"/>
        <w:jc w:val="both"/>
        <w:rPr/>
      </w:pPr>
      <w:r>
        <w:rPr>
          <w:rFonts w:eastAsia="Arial"/>
          <w:sz w:val="28"/>
          <w:szCs w:val="28"/>
        </w:rPr>
        <w:t>Инвестиции в основной капитал в расчете на одного жителя за 2011 год составили 12709,8 рублей. Наибольшие объемы инвестиционных вложений принадлежат предприятиям сельского хозяйства.</w:t>
      </w:r>
    </w:p>
    <w:p>
      <w:pPr>
        <w:pStyle w:val="BodyTextIndent2"/>
        <w:spacing w:lineRule="atLeast" w:line="100"/>
        <w:ind w:left="0"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2012 году планируется активное привлечение инвестиций в развитие курортной местности – Глафировской и Шабельской зоны.   Там будет строиться инженерная инфраструктура, жилье, магазины, социальные объекты. Уже начата работа по оформлению земельно-правовой документации для строительства </w:t>
      </w:r>
      <w:r>
        <w:rPr>
          <w:rFonts w:cs="Times New Roman" w:ascii="Times New Roman" w:hAnsi="Times New Roman"/>
          <w:sz w:val="28"/>
          <w:szCs w:val="28"/>
        </w:rPr>
        <w:t>спортивно-оздоровительного комплекса на южной окраине с.Глафировка. Н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 территории сел Шабельское и Глафировка начнут работу благоустроенные муниципальные пляжи. </w:t>
      </w:r>
    </w:p>
    <w:p>
      <w:pPr>
        <w:pStyle w:val="Normal"/>
        <w:suppressAutoHyphens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новной задачей на период до 2014 года  является доведение объема инвестиций в экономику района </w:t>
      </w:r>
      <w:r>
        <w:rPr>
          <w:rFonts w:eastAsia="Arial"/>
          <w:sz w:val="28"/>
          <w:szCs w:val="28"/>
        </w:rPr>
        <w:t>в расчете на одного жителя до 16971,7 рублей.</w:t>
      </w:r>
      <w:r>
        <w:rPr>
          <w:sz w:val="28"/>
          <w:szCs w:val="28"/>
        </w:rPr>
        <w:t xml:space="preserve">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bidi="zxx"/>
        </w:rPr>
        <w:t>1.4. Сельское хозяй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BodyText2"/>
        <w:spacing w:lineRule="atLeast" w:line="100"/>
        <w:ind w:firstLine="8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ельскохозяйственное производство занимает основное место в структуре отраслей материального производства муниципального образования Щербиновский район. В общем объеме производимой продукции района доля агропромышленного комплекса составляет 7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сего на территории района размещены 13 стабильно работающих сельскохозяйственных предприятий, а также рыболовецкий колхоз, экспериментальное рыбное хозяйство. </w:t>
      </w:r>
    </w:p>
    <w:p>
      <w:pPr>
        <w:pStyle w:val="BodyText2"/>
        <w:spacing w:lineRule="atLeast" w:line="100"/>
        <w:ind w:firstLine="84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работы за 2011 год Прибыль по сельхозпредприятиям  составила 480 млн. рублей. Это на  28 млн. рублей больше, чем в предыдущем году. Рентабельность производства повысилась с 22,6 % в 2010 году до 30,4 % - в 2011 году. Удельный вес прибыльных сельскохозяйственных предприятий из общего их числа составил 84,6%.На период до 2013-2014 года удельный вес прибыльных сельскохозяйственных предприятий будет доведен до 100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ая площадь фактически используемых сельскохозяйственных угодий муниципального образования Щербиновский район в 2011 году составила 114510;  до 2014 года этот показатель изменяться не будет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я фактически используемых сельскохозяйственных угодий в общей площади сельскохозяйственных угодий муниципального образования составляет 99,4%, сельскохозяйственные угодья используются не в полном объеме из-за подтопленных участков (315 га находится под водой)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обрабатываемой пашни стабильно составляет 99,5%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 xml:space="preserve">За 2011 год  из федерального и краевого бюджета на развитие агропромышленного комплекса района выделено 245 млн. рублей. Это на 177 миллионов больше, чем в 2010 году. </w:t>
      </w:r>
    </w:p>
    <w:p>
      <w:pPr>
        <w:pStyle w:val="Normal"/>
        <w:spacing w:lineRule="atLeast" w:line="10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В 2011 году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районе вырастили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 xml:space="preserve">320 тысяч тонн зерна  при средней урожайности 51,7 ц/га. Уровень рентабельности по зерновым достиг 52,6%.  </w:t>
      </w:r>
    </w:p>
    <w:p>
      <w:pPr>
        <w:pStyle w:val="Normal"/>
        <w:spacing w:lineRule="atLeast" w:line="100"/>
        <w:jc w:val="both"/>
        <w:rPr/>
      </w:pPr>
      <w:r>
        <w:rPr>
          <w:sz w:val="28"/>
          <w:szCs w:val="28"/>
        </w:rPr>
        <w:t>В молочном скотоводстве в 2011 году  производство молока увеличилось до 46 тысяч тонн. Надой на одну фуражную корову составил 5,5 тыс. килограмм. Реализация мяса составила 19,5  тысяч тонн  и возросла по сравнению с 2010 годом на 26,6%. Основной рост обеспечен за счет увеличения производства мяса птицы. Проведенная реконструкция корпусов на птицефабрике «Щербиновская» позволила произвести 7,6 тыс. тонн  мяса птицы и  обеспечила рабочими местами 80 человек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днако из-за  распространения африканской чумы свиней  в 2011 году в районе произошло резкое сокращение свинопоголовья.   В 2012 году поголовье свиней в общественном производстве будет полностью ликвидировано, а личных подсобных хозяйствах населения доведено до трех голов на одно хозяйство.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center"/>
        <w:rPr/>
      </w:pPr>
      <w:r>
        <w:rPr>
          <w:sz w:val="28"/>
          <w:szCs w:val="28"/>
          <w:lang w:bidi="zxx"/>
        </w:rPr>
        <w:t>1.5. Доходы насе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Уровень жизни работающего населения постоянно растет. Среднемесячная номинальная заработная плата работников крупных и средних организаций в 2011 году по сравнению с 2010 годом увеличилась на 1229,9 рублей и составила 14304,6 рублей. В 2012 году среднемесячная заработная плата увеличится до 15484,3 рублей. До 2014 году планируется увеличение заработной платы до 18500,9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бильная динамика заработной платы наблюдается и в муниципальных детских дошкольных, общеобразовательных и медицинских учреждениях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тношение среднемесячной номинальной начисленной заработной платы работников муниципальных дошкольных учреждений к среднемесячной номинальной начисленной заработной плате работников крупных и средних предприятий и некоммерческих организаций муниципального образования Щербиновский район в 2011 году составило 47%, в 2012 году данный показатель составит 56,5%; учителей муниципальных общеобразовательных учреждений - в 2011 году 106,0%, в 2012 году 111,1%; врачей муниципальных учреждений здравоохранения - в 2011 году 164,1%, в 2012 году 158,7%; среднего медперсонала муниципальных учреждений здравоохранения - в 2011 году 68,8%, в 2012 году 68,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Администрацией района проводится постоянная целенаправленная работа по доведению до среднеотраслевой заработной платы в реальных отраслях экономики, недопущению оплаты труда наемных работников ниже прожиточного минимума, установленного по Краснодарскому краю.</w:t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9"/>
        <w:jc w:val="both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  <w:tab/>
      </w:r>
    </w:p>
    <w:p>
      <w:pPr>
        <w:pStyle w:val="Normal"/>
        <w:tabs>
          <w:tab w:val="clear" w:pos="708"/>
          <w:tab w:val="left" w:pos="4675" w:leader="none"/>
        </w:tabs>
        <w:ind w:firstLine="709"/>
        <w:jc w:val="center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val="en-US" w:bidi="zxx"/>
        </w:rPr>
        <w:t>II</w:t>
      </w:r>
      <w:r>
        <w:rPr>
          <w:b/>
          <w:sz w:val="28"/>
          <w:szCs w:val="28"/>
          <w:lang w:bidi="zxx"/>
        </w:rPr>
        <w:t>. Здравоохранение и здоровье населения</w:t>
      </w:r>
    </w:p>
    <w:p>
      <w:pPr>
        <w:pStyle w:val="Normal"/>
        <w:tabs>
          <w:tab w:val="clear" w:pos="708"/>
          <w:tab w:val="left" w:pos="4675" w:leader="none"/>
        </w:tabs>
        <w:ind w:firstLine="709"/>
        <w:jc w:val="both"/>
        <w:rPr>
          <w:b/>
          <w:b/>
          <w:sz w:val="28"/>
          <w:szCs w:val="28"/>
          <w:lang w:bidi="zxx"/>
        </w:rPr>
      </w:pPr>
      <w:r>
        <w:rPr>
          <w:b/>
          <w:sz w:val="28"/>
          <w:szCs w:val="28"/>
          <w:lang w:bidi="zxx"/>
        </w:rPr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структуру  муниципального бюджетного учреждения здравоохранения Центральная районная больница входят: стационар ЦРБ с 15 отделениями, районная поликлиника, педиатрическое и стоматологическое отделение поликлиники, женская консультация, 4 участковые больницы, 1 врачебная амбулатория, 5 фельдшерско-акушерских пунктов. </w:t>
      </w:r>
    </w:p>
    <w:p>
      <w:pPr>
        <w:pStyle w:val="Normal"/>
        <w:tabs>
          <w:tab w:val="clear" w:pos="708"/>
          <w:tab w:val="left" w:pos="-142" w:leader="none"/>
          <w:tab w:val="left" w:pos="709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довлетворенность населения медицинской помощью по данным социологических опросов за 2011 год составила 39,2 %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филактика социально-значимых заболеваний, является одним из приоритетных направлений  деятельности медицинских работников. Доля населения, охваченная профилактическими осмотрами на туберкулез составила по результатам 2011 года 63,5%. В 2012 году планируется довести уровень охвата населения профилактическими осмотрами на туберкулез до 64,0%,  в 2013 году – до 64,5%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оля населения, охваченная профилактическими осмотрами на злокачественные новообразования возросла с  28,4% в 2010 году до 29,5% в 2011 году. В 2012 году планируется довести уровень охвата населения профилактическими осмотрами до 30,0%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соответствии с Положением о порядке  оплаты  медицинской помощи в системе обязательного медицинского страхования в Краснодарском крае оплата медицинской помощи в муниципальном образовании Щербиновский район производится по законченному случаю лечения с применением медико-экономических стандартов оказания медицинской помощи. Доля  муниципальных медицинских учреждений района, применяющих  медико-экономические стандарты, составляет 100%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совместной работы специалистов амбулаторной и стационарной служб привели в 2011 году к  стабилизации,  по сравнению с 2010 годом, показателя смертности лиц в возрасте до 65 лет. По результатам 2011 года  этот показатель составил  560 случаев  на 100 тыс. человек населения. На период до 2014 года планируется сохранение  данного показателя на достигнутом уровне с его постепенным уменьшением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улучшении ситуации по данному направлению огромную роль  играет, проводимая специалистами первичного звена здравоохранения, санитарно- просветительная работа по  формированию здорового образа жизни, по выявлению факторов риска и профилактике развития таких тяжелых сосудистых заболеваний, как инфаркт и инсульт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ровень смертности населения от инсульта на дому в 2011 году возрос до 12,7 случаев, в первые сутки в стационаре - до 19 случаев на 100 тыс. населения. Это обусловлено возросшей частотой развития заболевания у лиц старше 65 лет, страдающих рядом хронических сопутствующих заболеваний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2011 году не зарегистрированы случаи смерти населения от инфаркта миокарда  на дому; в первые сутки  пребывания в стационаре этот показатель снижен с 9,5 случаев  до 6,3 случаев на 100 тысяч человек  насел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филактическая работа медицинских работников со специалистами смежных служб: опеки и попечительства, социальной защиты населения, медико-социальной экспертизы и реабилитации, а также активная лечебная работа педиатров среди детского населения района направлены на недопустимость случаев смерти детей на дому и в первые сутки в стационаре. Педиатрическая участковая  служба укомплектована полностью, все медицинские работники, сертифицированы, имеют квалификационные категории.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казатель общей смертности детей до 18 лет к 2011 году снижен с 81,43 до 67,9 случаев на 100 тыс.  детского населения. В период до 2014 года планируется сократить этот показатель до 60 случаев. Для этого в ЦРБ разработаны  и реализуются  плановые мероприятия  по пропаганде  материнства, сокращению числа абортов путем увеличения объемов санитарно-просветительной работы  среди населения по вопросу  минимизации  числа незапланированных  беременностей, активизация работы школ матерей и  отцов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Остается острой проблема врачебных кадров. В 2011 году число врачей в расчете на 10000 человек  населения муниципального образования Щербиновский район составило 19,1 единицы,  число среднего медицинского персонала – 73,8 единицы. На период до 2014 года планируется увеличить число врачей в расчете на 10000 человек  населения до 21 единицы и численность среднего медицинского персонала до 75 единиц.</w:t>
      </w:r>
    </w:p>
    <w:p>
      <w:pPr>
        <w:pStyle w:val="Normal"/>
        <w:spacing w:lineRule="atLeast" w:line="10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настоящее время по целевым направлениям обучается 8 студентов, которых планируется трудоустроить в подразделениях МБУЗ ЦРБ МО Щербиновский район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едется  активная работа по привлечению новых врачебных кадров, так в 2011 году в МБУЗ ЦРБ были трудоустроены пять молодых специалистов.  </w:t>
      </w:r>
    </w:p>
    <w:p>
      <w:pPr>
        <w:pStyle w:val="NoSpacing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Число коек в муниципальном здравоохранении остается стабильным последние 2 года (59,8 на 10 тыс. населения) их сокращение на период до 2014 года  не планирует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редняя длительность пребывания пациента на койке в круглосуточном стационаре муниципального учреждения здравоохранения Центральная районная больница муниципального образования Щербиновский район в 2011 году составила 9,3 дня. До 2014 года изменение этого показателя не предполагается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Среднегодовая занятость койки в 2011 году составила 303 дня, в сравнении с2010 годом этот показатель возрос на 22,4 дня. До 2014 года планируется обеспечить работу круглосуточной койки не менее 330 дней в году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ъем медицинской помощи, предоставляемой муниципальными учреждениями здравоохранения в расчете на  одного жителя по всем  видам, находится в пределах утвержденных нормативов. Работа  дневных стационаров позволила частично разгрузить круглосуточный стационар, как наиболее дорогостоящий вид медицинской помощи населению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Скорая медицинская помощь населению района оказывается отделением,   которое имеет в своем составе 6 фельдшерских и 1 врачебную бригады.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сравнению с прошлым годом снизился объем  скорой медицинской  помощи, но увеличился объем амбулаторной, активизировалась работа участковой службы, сократились вызовы скорой  медицинской помощи  к больным с хроническими заболеваниями. На перспективу до 2014 года значительного сокращения  объемов  медицинской помощи не планируется ввиду пока еще высоких показателей заболеваемости населения и большого удельного веса лиц пожилого возраста. 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В последние годы обновлен автопарк скорой медицинской помощи, получено 4 автомобиля марки Газель. В 2012 году планируется приобрести еще один автомобиль этой марки, что позволит улучшить качество оказания скорой медицинской помощи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В 2011 году в рамках программы модернизации здравоохранения муниципального образования Щербиновский район   при поддержке краевой и районных администраций   выделены и освоены   4,5 млн. рублей из них на строительство здания офиса врача общей практики в поселке Щербиновский. Строительство данного объекта начато в ноябре 2011 года. Предположительный срок окончания строительных работ – май 2012 года.</w:t>
      </w:r>
    </w:p>
    <w:p>
      <w:pPr>
        <w:pStyle w:val="Normal"/>
        <w:spacing w:lineRule="atLeast" w:line="100"/>
        <w:ind w:firstLine="567"/>
        <w:jc w:val="both"/>
        <w:rPr/>
      </w:pPr>
      <w:r>
        <w:rPr>
          <w:sz w:val="28"/>
          <w:szCs w:val="28"/>
        </w:rPr>
        <w:t>В 2011 году были заменены  оконные блоки в педиатрическом и неврологическом отделениях МБУЗ ЦРБ, приобретены две стоматологические установки - для  отделения районной поликлиники и для участковой больницы станицы Новощербиновской. В отделении  анестезиологии и реанимации  установлен новый дыхательный аппарат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ближайшие годы качество  оказания  медицинской  помощи  будет  расти  за  счет роста профессиональной  квалификации  медперсонала  и  увеличения  капитальных вложений  в отрасль здравоохранения. </w:t>
      </w:r>
    </w:p>
    <w:p>
      <w:pPr>
        <w:pStyle w:val="NoSpacing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 Образование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3.1. Дошкольное и дополнительное образование детей</w:t>
      </w:r>
    </w:p>
    <w:p>
      <w:pPr>
        <w:pStyle w:val="Normal"/>
        <w:ind w:left="-142"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униципальном образовании Щербиновский район функционируют 16 муниципальных дошкольных образовательных учреждений, в том числе 4 центра развития ребенка – детских садов 1 категории и 12  детских садов 3 категори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течение 2011 года в дошкольных образовательных учреждениях продолжали активно развиваться вариативные формы дошкольного образования:  действуют 10 групп кратковременного пребывания, оказывающих развивающие и коррекционные услуги; 5 групп по предшкольной подготовке детей 5,5-7 лет, не посещающих дошкольные учреждения, что позволило дополнительно охватить дошкольников образовательной услугой (75,4% против 73,8% за 2010 год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еспечено введение дополнительных 20 мест в детском саду№9 за счет ремонта нефункционирующей групповой ячейки. Ведутся работы по реконструкции групповых ячеек в детском саду №5 с целью дополнительного введения еще 40 мест. 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бщий объем расходов бюджета муниципального образования Щербиновский район на дошкольное образование 2011 году составил 90789 тысяч рублей, в том числе в части расходов на оплату труда и начислений на оплату труда 58381 тысяч рублей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Ежегодно из краевого и местного бюджетов выделяется финансовая поддержка образовательным учреждениям, чьи программы  подтверждают свою результативность. В 2011 году МДОУ №6 стал победителем краевого конкурса на лучшие дошкольные образовательные учреждения, внедряющие инновационные образовательные программы и получил премию в 870 тысяч рублей. Деньги потратили на  уличные игровые площадк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днако принятые меры не в полной мере решают проблему обеспечения детей дошкольным образованием. Удовлетворенность населения качеством дошкольного образования составляет 50,7%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чередь в детские сады остается  достаточно большой, а неполный  охват детей дошкольным образованием создает неравные возможности при поступлении в школу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Для решения этой проблемы подготавливается проектно-сметная документация на строительство нового детского сада в райцентре, что позволит снять остроту проблемы доступности дошкольного образования в станице Старощербиновской.  </w:t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51"/>
        <w:jc w:val="center"/>
        <w:rPr/>
      </w:pPr>
      <w:r>
        <w:rPr>
          <w:sz w:val="28"/>
          <w:szCs w:val="28"/>
          <w:lang w:bidi="zxx"/>
        </w:rPr>
        <w:t>3.2. Общее образование</w:t>
      </w:r>
    </w:p>
    <w:p>
      <w:pPr>
        <w:pStyle w:val="Normal"/>
        <w:ind w:firstLine="851"/>
        <w:jc w:val="center"/>
        <w:rPr>
          <w:sz w:val="28"/>
          <w:szCs w:val="28"/>
          <w:lang w:bidi="zxx"/>
        </w:rPr>
      </w:pPr>
      <w:r>
        <w:rPr>
          <w:sz w:val="28"/>
          <w:szCs w:val="28"/>
          <w:lang w:bidi="zxx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муниципальном образовании Щербиновский район функционирует 12 </w:t>
      </w:r>
      <w:r>
        <w:rPr>
          <w:spacing w:val="8"/>
          <w:sz w:val="28"/>
          <w:szCs w:val="28"/>
        </w:rPr>
        <w:t>средних школ и</w:t>
      </w:r>
      <w:r>
        <w:rPr>
          <w:sz w:val="28"/>
          <w:szCs w:val="28"/>
        </w:rPr>
        <w:t xml:space="preserve"> </w:t>
      </w:r>
      <w:r>
        <w:rPr>
          <w:spacing w:val="8"/>
          <w:sz w:val="28"/>
          <w:szCs w:val="28"/>
        </w:rPr>
        <w:t>3 учреждения дополнительного образования.</w:t>
      </w:r>
      <w:r>
        <w:rPr>
          <w:sz w:val="28"/>
          <w:szCs w:val="28"/>
        </w:rPr>
        <w:t xml:space="preserve"> Показатель удовлетворенности качеством общего образования в 2011 году составил 57,9% против 57,1% за 2010 год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pacing w:val="8"/>
          <w:sz w:val="28"/>
          <w:szCs w:val="28"/>
        </w:rPr>
        <w:t xml:space="preserve">В 2011 году особые усилия были сосредоточены на осуществлении национальной образовательной инициативы «Наша новая школа», выполнении мероприятий модернизации региональной системы общего образования. Серьезное внимание уделялось реализации духовно-нравственного, патриотического и трудового воспитания детей и молодежи, формированию их здорового образа жизни, развитию массового детского спорта, реализации детского закона. 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pacing w:val="8"/>
          <w:sz w:val="28"/>
          <w:szCs w:val="28"/>
        </w:rPr>
        <w:t xml:space="preserve">На общее </w:t>
      </w:r>
      <w:r>
        <w:rPr>
          <w:sz w:val="28"/>
          <w:szCs w:val="28"/>
        </w:rPr>
        <w:t xml:space="preserve">образование в 2011 году было из муниципального бюджета выделено 150,5 млн. рублей, в том числе в части бюджетных инвестиций – 5,9 млн. рублей; в части текущих расходов – 137,8 млн. рублей. </w:t>
      </w:r>
    </w:p>
    <w:p>
      <w:pPr>
        <w:pStyle w:val="Normal"/>
        <w:spacing w:lineRule="atLeast" w:line="100" w:before="28" w:after="28"/>
        <w:ind w:firstLine="720"/>
        <w:jc w:val="both"/>
        <w:rPr>
          <w:spacing w:val="8"/>
          <w:sz w:val="28"/>
          <w:szCs w:val="28"/>
        </w:rPr>
      </w:pPr>
      <w:r>
        <w:rPr>
          <w:spacing w:val="8"/>
          <w:sz w:val="28"/>
          <w:szCs w:val="28"/>
        </w:rPr>
        <w:t>Однако, материально-техническое состояние образовательных учреждений характеризуется достаточно высокой степенью изношенности основных фондов и работа по улучшению их  инфраструктуры будет продолжена.</w:t>
      </w:r>
      <w:r>
        <w:rPr>
          <w:sz w:val="28"/>
          <w:szCs w:val="28"/>
        </w:rPr>
        <w:t xml:space="preserve"> 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Показателем эффективности расходования средств в образовании является качество образования. Об его улучшении свидетельствует закономерное снижение числа выпускников, не получивших аттестат. Если в 2010 году таких выпускников было 1,6 % процентов, то в 2011 году таких   не было. По результатам ЕГЭ 2011 года  район вошел  в десятку лучших по трем предметам: физика, география, обществознание. </w:t>
      </w:r>
      <w:r>
        <w:rPr>
          <w:color w:val="00FF00"/>
          <w:spacing w:val="8"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реализации государственной политики по возрождению и развитию казачества образовательными учреждениями муниципального образования Щербиновский район ведется постоянная целенаправленная работа по патриотическому воспитанию молодежи путем организации  казачьих классов на базах общеобразовательных школ. В результате наметилась положительная динамика в изменении духовных и нравственных ценностей учащихся, отмечен спад подростковой преступности и правонарушений среди несовершеннолетних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се общеобразовательные учреждения района переведены на нормативно - подушевое финансирование и на новую систему оплату труда, ориентированную на 100 % результат.</w:t>
      </w:r>
    </w:p>
    <w:p>
      <w:pPr>
        <w:pStyle w:val="Normal"/>
        <w:spacing w:lineRule="atLeast" w:line="100"/>
        <w:ind w:firstLine="708"/>
        <w:jc w:val="both"/>
        <w:rPr>
          <w:color w:val="339966"/>
          <w:spacing w:val="8"/>
          <w:sz w:val="28"/>
          <w:szCs w:val="28"/>
        </w:rPr>
      </w:pPr>
      <w:r>
        <w:rPr>
          <w:sz w:val="28"/>
          <w:szCs w:val="28"/>
        </w:rPr>
        <w:t>Совершенствуется работа по поиску и поддержки талантливых детей.</w:t>
      </w:r>
      <w:r>
        <w:rPr>
          <w:color w:val="339966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>В 2011 году по сравнению с 2010 годом увеличился процент охвата детей дополнительным образованием с 37,8% до 38,9%.</w:t>
      </w:r>
      <w:r>
        <w:rPr>
          <w:color w:val="339966"/>
          <w:spacing w:val="8"/>
          <w:sz w:val="28"/>
          <w:szCs w:val="28"/>
        </w:rPr>
        <w:t xml:space="preserve">  </w:t>
      </w:r>
      <w:r>
        <w:rPr>
          <w:sz w:val="28"/>
          <w:szCs w:val="28"/>
        </w:rPr>
        <w:t xml:space="preserve">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редняя наполняемость классов в общеобразовательных учреждениях в 2011 году увеличилась до 19,5 человек против 18,4 человек за 2010 год. </w:t>
      </w:r>
    </w:p>
    <w:p>
      <w:pPr>
        <w:pStyle w:val="Style20"/>
        <w:spacing w:lineRule="auto" w:line="240" w:before="0" w:after="0"/>
        <w:ind w:left="0" w:firstLine="708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едется постоянная работа по сокращению неэффективных расходов. В 2011 году проведено объединение двух первых классов в школе № 10 в один. По желанию руководителей общеобразовательных учреждений и в связи с  отсутствием специалистов в населенных пунктах проведена централизация учета в пяти общеобразовательных учреждениях, что улучшит соотношение доли фонда оплаты труда учителей и прочего персонала. </w:t>
      </w:r>
    </w:p>
    <w:p>
      <w:pPr>
        <w:pStyle w:val="Normal"/>
        <w:spacing w:lineRule="atLeast" w:line="100" w:before="28" w:after="28"/>
        <w:ind w:firstLine="708"/>
        <w:jc w:val="both"/>
        <w:rPr>
          <w:color w:val="00FF00"/>
          <w:spacing w:val="8"/>
          <w:sz w:val="28"/>
          <w:szCs w:val="28"/>
        </w:rPr>
      </w:pPr>
      <w:r>
        <w:rPr>
          <w:sz w:val="28"/>
          <w:szCs w:val="28"/>
        </w:rPr>
        <w:t>Педагогические коллективы школ №1 и №5, добившиеся высоких результатов в обучении и воспитании школьников, получили</w:t>
      </w:r>
      <w:r>
        <w:rPr>
          <w:color w:val="00FF00"/>
          <w:spacing w:val="8"/>
          <w:sz w:val="28"/>
          <w:szCs w:val="28"/>
        </w:rPr>
        <w:t xml:space="preserve"> </w:t>
      </w:r>
      <w:r>
        <w:rPr>
          <w:sz w:val="28"/>
          <w:szCs w:val="28"/>
        </w:rPr>
        <w:t xml:space="preserve">из краевого фонда стимулирования качества 500,0 тыс. рублей. </w:t>
      </w:r>
    </w:p>
    <w:p>
      <w:pPr>
        <w:pStyle w:val="Normal"/>
        <w:ind w:firstLine="709"/>
        <w:jc w:val="center"/>
        <w:rPr>
          <w:color w:val="00FF00"/>
          <w:spacing w:val="8"/>
          <w:sz w:val="28"/>
          <w:szCs w:val="28"/>
        </w:rPr>
      </w:pPr>
      <w:r>
        <w:rPr>
          <w:color w:val="00FF00"/>
          <w:spacing w:val="8"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Физическая культура и спорт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На сегодняшний день в системе физической культуры и спорта муниципального образования Щербиновский район работает  2 учреждения физкультурно-спортивной направленности, в которых занимается более 35 % учащихся общеобразовательных школ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Численность лиц, систематически занимающихся физической культурой и спортом составлявшая в 2010 году 9596 человек, в 2011 году увеличилась до 9721 человека. В 2012 году планируется увеличить численность лиц, систематически занимающихся физической культурой и спортом до 9990 человек, увеличить охват детей и подростков, занимающихся в спортивных школах до, за счет увеличение финансирования по всем разделам долгосрочной муниципальной целевой программы «Развитие массового спорта в муниципальном образовании Щербиновский район», а также продолжить работу по укреплению материально-технической базы физической культуры и спорта в районе, за счет реконструкции уже имеющихся спортивных объектов,</w:t>
      </w:r>
      <w:r>
        <w:rPr>
          <w:color w:val="00FF00"/>
          <w:sz w:val="28"/>
          <w:szCs w:val="28"/>
        </w:rPr>
        <w:t xml:space="preserve"> </w:t>
      </w:r>
      <w:r>
        <w:rPr>
          <w:sz w:val="28"/>
          <w:szCs w:val="28"/>
        </w:rPr>
        <w:t>в первую очередь - центрального стадиона ст. Старощербиновской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2011 году щербиновские гандболисты-пляжники в очередной раз подтвердили свое первенство не только в соревнованиях Всероссийского уровня, но и на международной арене. Учащиеся ДЮСШ района Кулага Андрей, Чиганаев Виктор, Ковтунов Иван, Щербакова Наталья, Посохова Анастасия вместе со своими тренерами Владимиром Банниковым и Андреем Гарькавым, в составе молодежных сборных команд России, стали серебряными призерами Первенства Европы по пляжному гандболу. Ковтунов Иван был признан лучшим игроком этого турнира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первые спортсмены-инвалиды муниципального образования Щербиновский район стали призёрами соревнований по легкой атлетике 16-й Спартакиады инвалидов Кубани.  Евгений Щербина в составе сборной Краснодарского края на 1-ой Всероссийской летней Спартакиаде инвалидов завоевал золото в толкании ядра и серебро в метании копья. В комплексном зачете Спартакиады учащихся Кубани Щербиновский район  в десятый раз занял 2 общекомандное место.</w:t>
      </w:r>
    </w:p>
    <w:p>
      <w:pPr>
        <w:pStyle w:val="Normal"/>
        <w:shd w:fill="FFFFFF" w:val="clear"/>
        <w:spacing w:lineRule="atLeast" w:line="100"/>
        <w:ind w:firstLine="708"/>
        <w:jc w:val="both"/>
        <w:rPr/>
      </w:pPr>
      <w:r>
        <w:rPr>
          <w:sz w:val="28"/>
          <w:szCs w:val="28"/>
        </w:rPr>
        <w:t>Всего за 2011 год командами муниципального образования Щербиновский район было завоевано 2 комплекта медалей на международных соревнованиях, 7 - на Всероссийских соревнованиях, более 20 - на краевых.</w:t>
      </w:r>
      <w:r>
        <w:rPr>
          <w:color w:val="000000"/>
          <w:sz w:val="28"/>
          <w:szCs w:val="28"/>
        </w:rPr>
        <w:t xml:space="preserve"> Подготовлено 18 кандидатов в мастера спорта, более 250 - спортсменов массовых разрядов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ровень фактической обеспеченности учреждениями физической культуры и спорта остается на прежнем уровне и составляет 27,5 % от нормативной потребности. При этом уровень обеспеченности спортивными залами составляет 47,4 %, а уровень обеспеченности плоскостными спортивными сооружениями - 57,5 %. Плавательные бассейны на территории муниципального образования Щербиновский район отсутствуют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на физическую культуру и спорт в 2011 году составил 3752 тыс. рублей, в план 2012 года заложены средства в сумме 1789,3 тыс. рублей.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/>
      </w:pPr>
      <w:r>
        <w:rPr>
          <w:b/>
          <w:sz w:val="28"/>
          <w:szCs w:val="28"/>
          <w:lang w:val="en-US"/>
        </w:rPr>
        <w:t>V</w:t>
      </w:r>
      <w:r>
        <w:rPr>
          <w:b/>
          <w:sz w:val="28"/>
          <w:szCs w:val="28"/>
        </w:rPr>
        <w:t>. Культура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На территории муниципального образования Щербиновский район расположено: 7 культурно-досуговых учреждений, 3 школы искусств, 11 библиотек, 1 музей, 1 парк культуры и отдыха и 1 кинотеатр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Удельный вес населения, участвующего в культурно-досуговых мероприятиях, организованных органами местного самоуправления в 2011 году составил 130%, в 2012 году этот показатель планируется увеличить до 150%,  а к 2014 году - до 230%.  </w:t>
      </w:r>
    </w:p>
    <w:p>
      <w:pPr>
        <w:pStyle w:val="Heading"/>
        <w:ind w:firstLine="851"/>
        <w:jc w:val="both"/>
        <w:rPr/>
      </w:pPr>
      <w:r>
        <w:rPr>
          <w:b w:val="false"/>
          <w:bCs/>
          <w:sz w:val="28"/>
          <w:szCs w:val="28"/>
        </w:rPr>
        <w:t>Удовлетворенность населения качеством предоставляемых услуг в сфере культуры по итогам 2010 года составляла 27,1%; в</w:t>
      </w:r>
      <w:r>
        <w:rPr>
          <w:b w:val="false"/>
          <w:sz w:val="28"/>
          <w:szCs w:val="28"/>
        </w:rPr>
        <w:t xml:space="preserve"> 2011 году уже 27,7% опрошенных полностью удовлетворены работой клубных учреждений района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2011 году восемь творческих коллективов района подтвердили ранее присвоенные звания, а шести коллективам были присвоены звания лауреатов 2-го краевого фестиваля-конкурса народного художественного творчества «Во славу Кубани, на благо России». Вокальный ансамбль «Глафирянка» завоевал Гран-при на 13-м Всероссийском фестивале фольклорных коллективов «Кубанский казачок», учащаяся детской художественной школы Сарана Наталья удостоена Губернаторской премии «Талантливым детям Кубани».  Самодеятельные артисты принимали активное участие в работе Щербиновского куреня «Грамотейня» в этнокультурном комплексе  «Атамань», стали участниками шести краевых фестивалей, завоевали Дипломы лауреатов. </w:t>
      </w:r>
    </w:p>
    <w:p>
      <w:pPr>
        <w:pStyle w:val="Heading"/>
        <w:ind w:firstLine="851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Общий объем расходов бюджета муниципального образования Щербиновский район на культуру в 2011 году составил 6999,3 тыс. рублей, в 2012 году эти расходы планируется довести до 9976,1 тыс. рублей. Доля расходов в консолидированном бюджете района на учреждения культуры в 2011 году остались на уровне прошлых лет (6,0%)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Сокращений творческих работников в учреждениях культуры не производилось. </w:t>
      </w:r>
    </w:p>
    <w:p>
      <w:pPr>
        <w:pStyle w:val="Normal"/>
        <w:spacing w:lineRule="atLeast" w:line="100"/>
        <w:ind w:firstLine="708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Финансовая поддержка края путем участия Старощербиновского сельского поселения в краевой целевой программе «Развитие инфраструктуры кинопоказа в Краснодарском крае» на 2011 – 2015 годы» поможет в 2012 году решить вопрос капитального ремонта Центра кинодосуга. </w:t>
      </w:r>
    </w:p>
    <w:p>
      <w:pPr>
        <w:pStyle w:val="Normal"/>
        <w:jc w:val="both"/>
        <w:rPr/>
      </w:pPr>
      <w:r>
        <w:rPr>
          <w:sz w:val="28"/>
          <w:szCs w:val="28"/>
        </w:rPr>
        <w:t>Также будут решены вопросы строительства пристройки в детской школе искусств села Шабельское, проведены ремонты в Ейскоукрепленском и Новощербиновском Домах культуры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</w:t>
      </w:r>
      <w:r>
        <w:rPr>
          <w:b/>
          <w:sz w:val="28"/>
          <w:szCs w:val="28"/>
        </w:rPr>
        <w:t>. Жилищная политика и жилищно-коммунальное хозяйство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851"/>
        <w:jc w:val="center"/>
        <w:rPr/>
      </w:pPr>
      <w:r>
        <w:rPr>
          <w:sz w:val="28"/>
          <w:szCs w:val="28"/>
        </w:rPr>
        <w:t>6.1. Жилищное строительство и обеспечение граждан жильем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100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  <w:t>Жилищное строительство в муниципальном образовании Щербиновский район ведется, в основном, за счет средств граждан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В 2011 году ввод жилья составил 9,2 тысячи квадратных метров. Показатель обеспеченности жильем - 24,8 кв. метров на одного человека.  Несмотря на то, что этот показатель  выше среднего по краю, все еще нуждаются  в улучшении жилищных условий 326 человек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Планируемый к 2014 году рост показателей обеспеченности жильем будет достигнут за счет ввода новых объектов капитального строительства на территории муниципального образования Щербиновский район. С этой целью изыскиваются и формируются участки для строительства (в том числе для индивидуального  жилищного строительства); ведется работа по привлечению инвесторов; разработано несколько инвестиционных проектов по строительству жилых домов из быстровозводимых конструкций. Строительство будет осуществляться из новых строительных материалов по современным технологиям в короткие сроки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Таким образом, к 2014 году общая площадь жилых помещений, приходящаяся в среднем на одного жителя, составит 25,2 кв.м., при запланированном ежегодном вводе в действие  0,4 кв.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Число жилых квартир в расчете на 1000 человек населения достигнет показателя 400 единиц при ежегодном вводе в действие 3,8 единиц.</w:t>
      </w:r>
    </w:p>
    <w:p>
      <w:pPr>
        <w:pStyle w:val="Normal"/>
        <w:spacing w:lineRule="atLeast" w:line="100"/>
        <w:ind w:firstLine="840"/>
        <w:jc w:val="both"/>
        <w:rPr/>
      </w:pPr>
      <w:r>
        <w:rPr>
          <w:sz w:val="28"/>
          <w:szCs w:val="28"/>
        </w:rPr>
        <w:t>Эффективное социально-экономическое развитие территории   невозможно без генеральных планов, правил землепользования и застройки, документации по планировке территории. В 2011 году разработана и утверждена схема территориального планирования муниципального образования Щербиновский район, разработаны генеральные планы всех сельских поселений, из них утверждены 6 генеральных планов, 1 находится в стадии утверждения, 1 - в стадии согласования.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center"/>
        <w:rPr>
          <w:sz w:val="28"/>
          <w:szCs w:val="28"/>
        </w:rPr>
      </w:pPr>
      <w:r>
        <w:rPr>
          <w:sz w:val="28"/>
          <w:szCs w:val="28"/>
        </w:rPr>
        <w:t>6.2. Жилищно-коммунальное хозяйство</w:t>
      </w:r>
    </w:p>
    <w:p>
      <w:pPr>
        <w:pStyle w:val="Normal"/>
        <w:ind w:firstLine="851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многоквартирных домов муниципального образования Щербиновский район, в которых собственники помещений выбрали и реализуют один из способов управления многоквартирными домами, составил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непосредственное управление собственниками помещений в многоквартирном доме в 2010 году составляла 21,1%, в 2011 году – 20,0% (13 многоквартирных домов);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управление товариществом собственников жилья либо жилищным кооперативом или иным специализированным потребительским кооперативом –  в 2010 году – 21,05%, в 2011 году -21,5% (ТСЖ «Лидер», ТСЖ «Феникс» и ТСЖ «Факел»)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- управление управляющей организацией частной формы собственности в 2010 году – 56,14%, в 2010 году – 58,5% (ООО «Щербиновская управляющая компания», в управлении 32 дома). </w:t>
      </w:r>
    </w:p>
    <w:p>
      <w:pPr>
        <w:pStyle w:val="Normal"/>
        <w:widowControl w:val="false"/>
        <w:ind w:firstLine="709"/>
        <w:jc w:val="both"/>
        <w:rPr/>
      </w:pPr>
      <w:bookmarkStart w:id="0" w:name="sub_30322"/>
      <w:bookmarkEnd w:id="0"/>
      <w:r>
        <w:rPr>
          <w:sz w:val="28"/>
          <w:szCs w:val="28"/>
        </w:rPr>
        <w:t>Посредством личных контактов, а также через публикации в средствах массовой информации с жильцами многоквартирных домов активизирована разъяснительная работа по выбору одного из способов управления (ТСЖ либо УК). По мере реализации указанных мероприятий планируется достижение следующих показателей к 2014 году: управление товариществом собственников жилья либо жилищным кооперативом или иным специализированным потребительским кооперативом – 18,0%; управляющей организацией – 78,0%.</w:t>
      </w:r>
    </w:p>
    <w:p>
      <w:pPr>
        <w:pStyle w:val="Normal"/>
        <w:ind w:firstLine="708"/>
        <w:jc w:val="both"/>
        <w:rPr>
          <w:sz w:val="28"/>
          <w:szCs w:val="28"/>
        </w:rPr>
      </w:pPr>
      <w:bookmarkStart w:id="1" w:name="sub_30322"/>
      <w:bookmarkEnd w:id="1"/>
      <w:r>
        <w:rPr>
          <w:sz w:val="28"/>
          <w:szCs w:val="28"/>
        </w:rPr>
        <w:t>Удовлетворенность населения уровнем оказываемых жилищно-коммунальных услуг в 2011 году повысилась до 75,1% по сравнению с 64,3% в 2010 год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Муниципальное образование Щербиновский район  участвует на условиях софинансирования в реализации федеральных и краевых целевых программ в области газификации, водоснабжения, наружного освещения, ремонта дорог и развития общественной инфраструктуры муниципального значения и социального развития сел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На эти цели в 2011 году из всех бюджетных источников было выделено   свыше 77,0 млн. рублей, в том числе 9,0 млн. рублей,  из районного бюджета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первые за долгие годы в 2011 году в капитально отремонтировано свыше 10 км водопроводных сетей. В области газификации окончено строительство восьми распределительных газопроводов на территории Новощербиновского сельского поселения, протяжённостью 2 километра. В результате жильцы 66 домовладений получили реальную возможность повысить комфортность своего жилья. На очереди – строительство подводящего газопровода к хутору Любимову. Проектно-сметная документация по этому газопроводу прошла в 2011 году государственную экспертизу, строительство планируется начать в 2012 год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азрабатывается проектно-сметная документация на строительство распределительного газопровода в 7,4 км в хуторе Любимов.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На период до 2014 года задачей первостепенной важности является газификация посёлков Северный и Прилиманский.</w:t>
        <w:tab/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собое внимание уделяется повышению надёжности теплоснабжения социально значимых объектов района - детских садов и школ, объектов культуры и здравоохранения. В 2011 году приобретено газовое оборудование на котельные школ №1 и №2.</w:t>
        <w:tab/>
        <w:t xml:space="preserve">В марте-апреле 2012 года ожидается ввод в эксплуатацию двух новых газовых котельных в ст. Новощербиновская для школы №10 и детского сада №11. </w:t>
      </w:r>
    </w:p>
    <w:p>
      <w:pPr>
        <w:pStyle w:val="Normal"/>
        <w:ind w:firstLine="708"/>
        <w:jc w:val="both"/>
        <w:rPr/>
      </w:pPr>
      <w:bookmarkStart w:id="2" w:name="_GoBack"/>
      <w:bookmarkEnd w:id="2"/>
      <w:r>
        <w:rPr>
          <w:sz w:val="28"/>
          <w:szCs w:val="28"/>
        </w:rPr>
        <w:t xml:space="preserve">Уровень собираемости платежей за предоставленные  жилищно-коммунальные услуги по результатам 2011 года составил 96,2%; в результате  претензионной работы, проводимой организациями, предоставляющими коммунальные услуги, до 2014 года планируется увеличить этот показатель  до 98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Ежегодно в срок до 15 ноября подписанные паспорта готовности жилищного фонда и котельных к работе в зимний период составляют 100%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Региональной энергетической компанией – департаментом цен и тарифов Краснодарского края для промышленных потребителей и для населения установлены единые тарифы по водопотреблению и водоотведению. </w:t>
      </w:r>
    </w:p>
    <w:p>
      <w:pPr>
        <w:pStyle w:val="Normal"/>
        <w:ind w:firstLine="709"/>
        <w:jc w:val="both"/>
        <w:rPr>
          <w:sz w:val="28"/>
          <w:szCs w:val="28"/>
        </w:rPr>
      </w:pPr>
      <w:bookmarkStart w:id="3" w:name="sub_30324"/>
      <w:bookmarkEnd w:id="3"/>
      <w:r>
        <w:rPr>
          <w:sz w:val="28"/>
          <w:szCs w:val="28"/>
        </w:rPr>
        <w:t xml:space="preserve">Доля объема отпуска коммунальных ресурсов по показаниям приборов учета в 2011 году составила: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о электроэнергии - 100%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теплоэнергии – 60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холодной воде – 98%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природному газу – 97,3%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период до 2014 года планируется довести долю объема отпуска коммунальных ресурсов по показаниям приборов до 100%.</w:t>
      </w:r>
    </w:p>
    <w:p>
      <w:pPr>
        <w:pStyle w:val="Normal"/>
        <w:ind w:firstLine="709"/>
        <w:jc w:val="both"/>
        <w:rPr/>
      </w:pPr>
      <w:bookmarkStart w:id="4" w:name="sub_30324"/>
      <w:bookmarkStart w:id="5" w:name="sub_30374"/>
      <w:bookmarkEnd w:id="4"/>
      <w:r>
        <w:rPr>
          <w:sz w:val="28"/>
          <w:szCs w:val="28"/>
        </w:rPr>
        <w:t>Доля многоквартирных домов, расположенных на земельных участках, в отношении которых осуществлен государственный кадастровый учет в 2010 составила 36,84 %, в 2011 году — 45,2%. К 2014 году планируется доведение данного показателя до 100%.</w:t>
      </w:r>
      <w:bookmarkEnd w:id="5"/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ногоквартирные дома, признанные в установленном порядке аварийными в муниципальном образовании Щербиновский район отсутствуют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bookmarkStart w:id="6" w:name="sub_30326"/>
      <w:bookmarkStart w:id="7" w:name="sub_30326"/>
      <w:bookmarkEnd w:id="7"/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VII</w:t>
      </w:r>
      <w:r>
        <w:rPr>
          <w:b/>
          <w:sz w:val="28"/>
          <w:szCs w:val="28"/>
        </w:rPr>
        <w:t>. Организация муниципального управления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результатам социологических исследований в 2011 году удовлетворенность населения деятельностью органов местного самоуправления увеличилась до 41,5% от числа опрошенного населения по сравнению с 31,4% в 2010 году. 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Одним из важнейших показателей оценки населением работы администрации муниципального образования является работа с обращениями граждан в органы муниципальной власти.</w:t>
      </w:r>
    </w:p>
    <w:p>
      <w:pPr>
        <w:pStyle w:val="Normal"/>
        <w:spacing w:lineRule="atLeast" w:line="10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2011 году в администрацию района поступило 1689 обращений, из них: 367 письменных и 1322 устных. 307 жителей района обратились к главе на личном приеме, более 700 человек принято на личных приемах должностными лицами администрации. На телефон «горячей линии» главы района поступило 200 обращений, на телефонную линию «вопрос главе района» - 89. </w:t>
      </w:r>
      <w:r>
        <w:rPr>
          <w:color w:val="000000"/>
          <w:sz w:val="28"/>
          <w:szCs w:val="28"/>
        </w:rPr>
        <w:t xml:space="preserve">К самым злободневным можно отнести вопросы жилищно-коммунального хозяйства, на их долю приходится 44% от всех поступивших обращений, вопросы социального характера – 24%, вопросы благоустройства сельских поселений – 10%. </w:t>
      </w:r>
      <w:r>
        <w:rPr>
          <w:sz w:val="28"/>
          <w:szCs w:val="28"/>
        </w:rPr>
        <w:t>Положительно решено каждое третье обращение, по остальным даны компетентные разъяснения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>В сельских поселениях района проведено 3 выездных приема главы муниципального образования и 7 выездных приемных специалистов администрации.</w:t>
      </w:r>
    </w:p>
    <w:p>
      <w:pPr>
        <w:pStyle w:val="Normal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В сравнении с 2010 годом улучшилось положение по обращениям населения в Екатериновском сельском поселении, а жителей из  Новощербиновского, Щербиновского и Николаевского сельских поселениях стали обращаться с проблемными вопросами в районную администрацию чаще. Стабильно низким остается количество обращений жителей, поступающих из Глафировского сельского поселения. Это говорит о доверии и авторитете глав сельских поселе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расходов бюджета  муниципального образования Щербиновский район за 2011 год составил 512156 тысяч рублей. К 2014 году планируемая сумма ежегодных расходов составит 389619,1 тысяч рубле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объем расходов бюджета муниципального образования Щербиновский район на содержание работников органов местного самоуправления в 201 году составил 27412 тысяч рублей (0,739 тысяч рублей в расчете на одного жителя муниципального образования). Планируемое увеличение к 2014 году на содержание работников органов местного самоуправления - 40631,9 тысяч рублей (1,08 тысяч рублей в расчете на одного жителя муниципального образования)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ля налоговых и неналоговых доходов местного бюджета в общем объеме собственных доходов районного бюджета (без учета субвенций) по итогам  2011 года составила 30,9% против 32,4% за 2010 год. ДО 2014 года планируется увеличить этот показатель до 46,3%.</w:t>
      </w:r>
    </w:p>
    <w:p>
      <w:pPr>
        <w:pStyle w:val="Normal"/>
        <w:spacing w:lineRule="atLeast" w:line="100"/>
        <w:ind w:firstLine="720"/>
        <w:jc w:val="both"/>
        <w:rPr/>
      </w:pPr>
      <w:r>
        <w:rPr>
          <w:sz w:val="28"/>
          <w:szCs w:val="28"/>
        </w:rPr>
        <w:t xml:space="preserve">Уровень безработицы в 2% при среднекраевом уровне в 1% остаётся одной из проблем района.  Эффективной мерой ее решения в настоящее время является оказание помощи трудоспособному населению при организации собственного дела. Но все же основное направление по увеличению занятости населения – это создание новых рабочих мест при реализации инвестиционных проектов и   предотвращение банкротства предприятий. </w:t>
      </w:r>
    </w:p>
    <w:p>
      <w:pPr>
        <w:pStyle w:val="TextBody"/>
        <w:spacing w:lineRule="atLeast" w:line="10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Немаловажным является и повышение исполнительской дисциплины работодателей при предоставлении в Центр занятости информации об имеющихся свободных рабочих местах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Доля трудоустроенных граждан, в общей численности граждан, обратившихся за содействием в государственную службу занятости населения с целью поиска подходящей работы по результатам 2011 года составила 55,0%, На 2012-2014 годы планируется увеличение данного показателя до 60% за счет расширения информационной сети службы занятости населения и увеличения банка вакансий. </w:t>
      </w:r>
    </w:p>
    <w:p>
      <w:pPr>
        <w:pStyle w:val="Normal"/>
        <w:shd w:fill="FFFFFF" w:val="clear"/>
        <w:spacing w:lineRule="atLeast" w:line="100"/>
        <w:ind w:left="10" w:right="67" w:firstLine="851"/>
        <w:jc w:val="both"/>
        <w:rPr/>
      </w:pPr>
      <w:bookmarkStart w:id="8" w:name="sub_30326"/>
      <w:bookmarkEnd w:id="8"/>
      <w:r>
        <w:rPr>
          <w:sz w:val="28"/>
          <w:szCs w:val="28"/>
        </w:rPr>
        <w:t>Для качественного предоставления услуг населению и удобства обслуживания жителей в муниципальном образовании Щербиновский район работает Многофункциональный центр предоставле</w:t>
        <w:softHyphen/>
        <w:t xml:space="preserve">ния государственных (муниципальных) услуг. Результаты первого года работы Центра  позволяют сделать вывод, что он востребован жителями района и число его посетителей увеличивается с каждым днем, а также растет число услуг, предоставляемых специалистами Центра. </w:t>
      </w:r>
    </w:p>
    <w:p>
      <w:pPr>
        <w:pStyle w:val="TextBodyIndent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firstLine="709"/>
        <w:jc w:val="center"/>
        <w:rPr>
          <w:b/>
          <w:b/>
          <w:szCs w:val="28"/>
        </w:rPr>
      </w:pPr>
      <w:r>
        <w:rPr>
          <w:b/>
          <w:szCs w:val="28"/>
          <w:lang w:val="en-US"/>
        </w:rPr>
        <w:t>VII</w:t>
      </w:r>
      <w:r>
        <w:rPr>
          <w:b/>
          <w:szCs w:val="28"/>
        </w:rPr>
        <w:t>. Энергосбережение и повышение энергетической эффективности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дельная величина потребления энергетических ресурсов в многоквартирных домах по результатам 2011 года составила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электрической энергии – 690,5 кВт/час на 1 проживающего,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 по тепловой энергии – 0,06 Гкал на 1 кв. метр общей площади,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холодной воде – 14,3 куб. м на 1 проживающего,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природному газу – 118,0 куб. м на 1 проживающего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На период с 2012 до 2014 года удельная величина потребления электрической  энергии в многоквартирных домах возрастет до 700 кВт/час на 1 проживающего; показатели по тепловой энергии, холодной воде и природному газу останутся на достигнутом уровне. 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Удельная величина потребления энергетических ресурсов муниципальными бюджетными учреждениями за 2011 год составила: 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электрической энергии – 112,2 кВт/час на 1 человека населения,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 тепловой энергии – 0,2 Гкал на 1 кв. метр общей площади,</w:t>
      </w:r>
    </w:p>
    <w:p>
      <w:pPr>
        <w:pStyle w:val="Normal"/>
        <w:widowControl w:val="fals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по холодной воде – 2,6 куб. м на 1 человека населения,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>- по природному газу – 22,5 куб. м на 1 человека населения.</w:t>
      </w:r>
    </w:p>
    <w:p>
      <w:pPr>
        <w:pStyle w:val="Normal"/>
        <w:widowControl w:val="false"/>
        <w:ind w:firstLine="851"/>
        <w:jc w:val="both"/>
        <w:rPr/>
      </w:pPr>
      <w:r>
        <w:rPr>
          <w:sz w:val="28"/>
          <w:szCs w:val="28"/>
        </w:rPr>
        <w:t xml:space="preserve">На период с 2012 до 2014 года эти показатели   останутся на достигнутом уровне.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850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52515" cy="35052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5251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4.4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OpenSymbol;Arial Unicode MS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Сильная ссылка"/>
    <w:basedOn w:val="Style14"/>
    <w:qFormat/>
    <w:rPr>
      <w:b/>
      <w:bCs/>
      <w:smallCaps/>
      <w:color w:val="C0504D"/>
      <w:spacing w:val="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21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2">
    <w:name w:val="Основной текст 22"/>
    <w:basedOn w:val="Normal"/>
    <w:qFormat/>
    <w:pPr>
      <w:widowControl w:val="false"/>
      <w:suppressAutoHyphens w:val="true"/>
      <w:spacing w:lineRule="auto" w:line="480" w:before="0" w:after="120"/>
    </w:pPr>
    <w:rPr>
      <w:rFonts w:eastAsia="Lucida Sans Unicode"/>
      <w:szCs w:val="20"/>
    </w:rPr>
  </w:style>
  <w:style w:type="paragraph" w:styleId="211">
    <w:name w:val="Основной текст с отступом 21"/>
    <w:basedOn w:val="Normal"/>
    <w:qFormat/>
    <w:pPr>
      <w:suppressAutoHyphens w:val="true"/>
      <w:ind w:firstLine="709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Содержимое таблицы"/>
    <w:basedOn w:val="Normal"/>
    <w:qFormat/>
    <w:pPr>
      <w:suppressLineNumbers/>
      <w:suppressAutoHyphens w:val="true"/>
    </w:pPr>
    <w:rPr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BodyTextIndent2">
    <w:name w:val="Body Text Indent 2"/>
    <w:basedOn w:val="Normal"/>
    <w:qFormat/>
    <w:pPr>
      <w:suppressAutoHyphens w:val="true"/>
      <w:spacing w:lineRule="auto" w:line="480" w:before="0" w:after="120"/>
      <w:ind w:left="283" w:hanging="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BodyText2">
    <w:name w:val="Body Text 2"/>
    <w:basedOn w:val="Normal"/>
    <w:qFormat/>
    <w:pPr>
      <w:suppressAutoHyphens w:val="true"/>
      <w:spacing w:lineRule="auto" w:line="480" w:before="0" w:after="120"/>
    </w:pPr>
    <w:rPr>
      <w:rFonts w:ascii="Arial" w:hAnsi="Arial" w:eastAsia="Lucida Sans Unicode" w:cs=";Times New Roman"/>
      <w:kern w:val="2"/>
      <w:sz w:val="20"/>
      <w:lang w:bidi="hi-I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53:00Z</dcterms:created>
  <dc:creator>Покотий</dc:creator>
  <dc:description/>
  <cp:keywords/>
  <dc:language>en-US</dc:language>
  <cp:lastModifiedBy>Елена Петровна</cp:lastModifiedBy>
  <cp:lastPrinted>2012-04-27T08:04:00Z</cp:lastPrinted>
  <dcterms:modified xsi:type="dcterms:W3CDTF">2012-04-30T05:22:00Z</dcterms:modified>
  <cp:revision>42</cp:revision>
  <dc:subject/>
  <dc:title>Информация </dc:title>
</cp:coreProperties>
</file>